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4218940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479726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687179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566830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1359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4053713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0904515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7595369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2381362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8173324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4353608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5029681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2970189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0478205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4841242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179813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473886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800403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198073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1165148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7719798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424353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543756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8976951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0511755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299623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