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9178802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3129027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1999151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1866166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548168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0697894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195436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4270877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9777962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3601095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4243587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002719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1505075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873537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021475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50231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6417624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2829271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9908350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6490876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8017065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214508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6932120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222092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352624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321468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