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23085551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6916780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0065945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942782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7449110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8010526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9564993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4598427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0093279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342305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5748746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5874051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5601530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5848966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6229778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9737192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2525848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5649912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3559314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6472854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0428789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47305996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29565546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7555855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8202335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258184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