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2578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21087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097123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94975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2870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841553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02869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87405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958233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39512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38510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554072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859093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50703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074161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32060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2248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012723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13892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10228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4182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076547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393860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32935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646231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18617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