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9606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78382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98894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18746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4761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3048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236276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09805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33674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80195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72802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62276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014254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13496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2812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16661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15560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53836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74275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139073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82679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44367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45343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39742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7819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44370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