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09855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20418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17428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154329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96337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69735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98960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79349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97575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746170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07304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61823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8827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7397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73399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15293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634854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58103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13940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98164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65674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815630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328855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64359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93860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26937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