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7988417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9067848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2711473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4454836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5423399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6964240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9141277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1095673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13394774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5495768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2055391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3631632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962103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4416700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80930572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7832452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33227867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2681170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6061341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9599570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67614997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6178823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9143106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712808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5274359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488212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