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063233081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879987412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246762694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601044261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254724460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572900162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397732143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264767777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996638104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29141535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3478223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45080422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490586309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778774830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82885368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451462874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94863137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467137207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794983827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297775126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40577739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875306676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951908941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873082264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666051980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99742632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