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5846368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4595291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031823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8709177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911927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1728574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9248258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8777166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7170334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1349043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1536765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670743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2186740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3257168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8785206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3390325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9391621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6809829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2565344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6867289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3522870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2760749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767607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5991797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5206954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4713343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1740665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4880428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9644854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6739834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1349049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1903327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5127383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3848780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2109994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6984712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9624411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6755396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1752935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799358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7719329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2029404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4309828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3017043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783378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1330635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6470022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2028826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2758842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2731749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1772126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9059874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1656178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0478541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6230115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1684368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9757239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