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850828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8334112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0963045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7421234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6150113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57026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209865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4565579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7130763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571998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654150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329794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779421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0696879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223542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8974692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646188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689012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9512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309220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423458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403436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121559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76592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5221901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707701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