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840051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20670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05898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826189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86718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94242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116614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21458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844632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761416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867401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16702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29085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803347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96964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52593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71732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22654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974421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23103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91764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12689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083829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637879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42793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025872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