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357798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659745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62514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216491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44242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23564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801863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633784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47017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70334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01814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79418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397649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4850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2804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09721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410156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5000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51579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32637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77343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47178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685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203641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40883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64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