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832463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33701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156225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02584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838914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3854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75564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93923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67740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89908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37522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65389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4494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86229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86777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39499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226663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32225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81805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90018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042214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874174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57213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68780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59853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54062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19498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6745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12256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96208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484886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05396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51528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37004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05886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565711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3492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09569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29918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88160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49343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52368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19044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7932932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