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981363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6988514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6666961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3372613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4514637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7243979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0356528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5846482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6570308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3336357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6730105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8131430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9444014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6788822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6296755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9464809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8934975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7958958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4029846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6264604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2301376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5077445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1726862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0029129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8915041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309135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8198559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5809359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0598679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7979979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0189694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8027436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0837414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0519684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0983016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3189769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2696765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1056823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1052362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8784688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1371116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3908944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5510540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3973512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6206757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8374155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9569714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5203245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2481332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6909163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8840589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7286970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4985270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9772910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3387571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6084692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