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06043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8060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96586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6430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22122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65606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93564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3763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68130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78285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7469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62058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56052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52292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87171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22638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32220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0310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5060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05680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80739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735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45410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42446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8556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87161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18037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15914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40684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3915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5846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76843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19595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8817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26436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0225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44359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25629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84638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3092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94751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13251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1069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90639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8476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56352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3132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59026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3412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0996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90767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95107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80441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01011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78573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96201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