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88032264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8495180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74840271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00142702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0397140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1598260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1524200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81993668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54175533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96883791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3540511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4211092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57140815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