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2636263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4586398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0841569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2795079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2573693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7027033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6147681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5546748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3845379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2487710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1024562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80668032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7097444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7632579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5816226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02784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821526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4449021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9502740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2292718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0488483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7641645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126116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48796523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4951384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30077239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