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02243910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811076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9387996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4523063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203071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4434495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9993138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4957624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3332996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8984266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91710804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3744070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4952324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1840668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476328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312776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2741190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311747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0233743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1281388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121374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7911532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003270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537975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832479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38968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