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7970508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2353447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0141344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6777508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6749935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415115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7369616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7430827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734937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5979528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741052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12647340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0525571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133152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5843285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98041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6656967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539687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3197713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8922982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6851149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5004100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419936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132530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2002102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527250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