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45245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7612287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8973923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8546803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3001107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9177500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2790713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317205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3252968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86551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9317312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4356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4866064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9089191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0079086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176753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653370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00246206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936155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170167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0643823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7955081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75070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695805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8940416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679182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