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1445890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3086725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792578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9236354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2234858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561570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010916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36141404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414716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007655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462894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7286339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4709799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8503936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1048493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5457520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972384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8240555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6663680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731490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171661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522717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828505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32516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15207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385994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