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017987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09907144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8982809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3931571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2182287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4349658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5897381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4482874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543527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370378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509818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7013033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0134679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8909799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6649908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6989716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3274365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431781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0629795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5258682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5563945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95865010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1248992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3981557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7810064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3754223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