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793369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3463660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9743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68492106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6968618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755401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0286263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79336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289289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520461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519164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791408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94393901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2090215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1706146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367381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4473369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143092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4881923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239203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1086379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281815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2740029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918421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348153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8630586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