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314043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5506834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737983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41419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463822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0379560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204732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776316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686688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570354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42779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5403210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1541204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975473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7391037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4218505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443770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602461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2368696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011470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0578270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4809856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2782575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5388242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5227036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36156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