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5299642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7982484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6601858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51425143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5633128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193727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5331860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35504977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4960723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7827169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8415835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7962110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5198552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813706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7118477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032145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4795539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564557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4981271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0865057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8999083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7271852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84670254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1597734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3658034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7470979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0460746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8672986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7446568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4801131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2410838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9995089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9972218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933039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0886809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6801696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2107604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1876542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2628328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6811539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12231474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3341697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8631371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12106108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9008571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3196404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3633086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345952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37029457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9140451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8486399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8335927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910400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7980230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7753528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8583367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0455170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