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17189842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6070466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8896044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906970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5284219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706514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8379141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1613075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756866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034412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816993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8439049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1415194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8129262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5488043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845267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049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1377352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4453301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0126584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8094163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8008007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195811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41991964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7530979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1815563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