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444293896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959484131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531507287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798546666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824475395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896411229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813699609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64451289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2117793670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350031157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627933792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899510608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870803161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645299274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750300979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471053504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238163346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2083075199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813214763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280028731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703809576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201716124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2035954251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444215100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463765636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85142457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