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51610980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8589214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8211671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0814415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123053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5812335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640282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5312371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5381544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3740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130181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6880565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9112099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1850549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552648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363427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3245575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8925828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1591830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9029213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1000911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7455496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67633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5874098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574343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023146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