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384193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46932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77679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78137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209016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6927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00757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732397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590564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4181241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401388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57532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44810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934069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1292722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72832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528038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854909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857153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018725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95206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6111467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32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152540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393241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0638709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59961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0024008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9899895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783281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45840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68934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101685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724883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45934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764326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3484434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82511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410491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17868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61452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0612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630789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584483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