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58767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65316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13904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480428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83782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4630911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35130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3413630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347859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541817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839054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045880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19482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703157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86777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916647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794811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054068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8574743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4681445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16563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4708477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499927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347775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694807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476138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013968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5326066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131259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22741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340332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92080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50553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72466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617622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55184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75179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91495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687842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43097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382853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0375411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952961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498351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753387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287475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482951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14747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4809504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224223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0540877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4829692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945077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906918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01509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7964543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