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7484870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8694216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0836833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0356116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5774764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9694551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1724026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6741293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6467620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5462524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7681384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5537362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94273751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8874361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8290017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9558451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3531598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5069599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6120618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4852815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483705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7943210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7284318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2521125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4051320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0534853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5533140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3252055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9107523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2070495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3824717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9874338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8960806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6648887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0876265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5903223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9587463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1362049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229852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815346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1975555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3561786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31868094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828769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55809802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78755972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12153158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08957985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358479031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51651493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833527740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468108253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845384163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58107761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76491514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76015543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