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369822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60463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9894403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3372035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3959683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2375891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1535118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130607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1724993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989160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131427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4075037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4929495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