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29518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12115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726145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7249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07073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81394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78741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7608206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412861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811582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265566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1718425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317103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549840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601014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6207497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250376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121342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22417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95640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407424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2484219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014623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647885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0905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571240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