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6582415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7136160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3071659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3505887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764786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97832932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2546423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29967902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49291295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20946010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196957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21247878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22255239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4212004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72926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0094620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364508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9143519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55614066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538075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2713481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59063133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7175573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4164312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1639027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64258006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