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05226224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39077020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3105000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8485009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79277074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1689102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25113202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5804523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218023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13644154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1734679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6621564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77232511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40269272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18902859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88828257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18241837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55239500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38079655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89955467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39636707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3001101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179225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5719565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5451548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298330440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