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424940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20811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02681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5670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784057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606618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140515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2415468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654503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703369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62413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924063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879069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939334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7924890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926845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86450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422839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13548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882961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36100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686941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148773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23761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69081785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5244783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