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13170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11544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286927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531812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1287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50807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953046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272244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485712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841264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77522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358318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81204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343466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364667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029543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710466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8145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62421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41115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1154123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808341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609584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462962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36020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98775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