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325135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28206487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9555483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82517220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31907929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94107162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4830384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67232031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955114550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20136708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5318508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95542281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76756486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3350028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89981599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0954466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72455899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2822989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3727112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28439567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9130840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81895687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53821669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7790097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7240206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41064832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