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23609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9075340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00424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876046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155602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09030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25516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78681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5113836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840237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102980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91313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2803404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681814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204093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5275193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17818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584658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725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707871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6644735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98230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639070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84415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3676176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4835824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