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25415931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5970109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2659815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2771954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3336643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2099204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60589875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7964192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307984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078255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5447557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5004931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66973548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209990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64386113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6170776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6571646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42200308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1968020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4683186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1206503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680477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9600149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223629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465730106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081743787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