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98297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50876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65409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8195790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52042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4605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734088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0210919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273875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978680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669474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8986538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7284036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26944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076108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13939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5382305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148547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96182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369534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806127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4015362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013664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832102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09870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158164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