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262116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23781316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2230311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27470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2357482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82162444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9242232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71247142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921903809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205620047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0506572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82484489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32393433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3676424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83303254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7417463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46747042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4608424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139426621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45656279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343103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45518714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140185176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9494498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300790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55201873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