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68658216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59877786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1883566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64047071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64215852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7347583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139615115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3041399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747914680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28984784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79611485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11861382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81555245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6431486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34663290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195195155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28061897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108733515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153049934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91829629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45752492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1689988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39117288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8066574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144870998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1032582490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