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6339618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48053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652177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322929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193776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63710182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629421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8709524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2898810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068043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665728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333484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1358959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5944997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48723403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270812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645170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79043798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59238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7074983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85225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9005841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338322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062032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47955287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2890611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