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83040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83242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611760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06439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90262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59026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166616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396223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26557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99454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8038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91075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16858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104869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530710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410300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68295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706242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98545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01406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71046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73928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99473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02134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99697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221682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