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0748677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7833321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453656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50591591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3200305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78527430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350952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73960581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90485685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2412586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704563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27721011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92566475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9472370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1082560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4008508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75717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79789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85973299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90976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452040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00161108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9796419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856815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6833580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03594517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