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294893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83974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7116544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803754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337663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63900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0723046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67660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138895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53347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4921876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78933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4602365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73941309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3505168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2889311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05118682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4322747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4469068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21625468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604117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26131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691570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432660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79699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37013508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