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31044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07434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99164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42526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681556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6887698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68037371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797210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96204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12958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49709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405368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677649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73364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861636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859227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36227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708991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02971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669521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299352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593642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052450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34496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703339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8458902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