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553384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9070296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5713638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7208478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179033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6096410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8148695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2541567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8095367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7275115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7832994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1466514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6580152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7301079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3404300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1724824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7277239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386019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7999119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6775165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7708402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427479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4630317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913441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0589062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532412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