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211457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0650919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48861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273673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108968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8013391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95276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714707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274490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21585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7542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043642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940990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29307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5978825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1784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91708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52892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128601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51475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79873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80493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708215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46779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885357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565848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